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thony Lewis Bell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Persepolis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Marji’s grandmother initially respond to questions about the pa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She ignored it for a moment, then Marji said something else and after sitting down answered the question, but then strayed off on to something else unrelarted to her grandfath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are the strengths and limitations of using the graphic cartoon to tell the stor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Not a lot of text to read,  one has to be clever to tell a rich story through short bursts of tex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id the Shah’s rule compare to Reza’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Reza’s rule was tough, but durable, and not as corrupt. The Shah’s rule was a lie, he promised things he never intended to keep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is the image of the Shah on the bottom of page 27 both symbolic and ironic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e pictures him as this holy prophet who intends to rejuvenate the country, but truly has no intention of doing so, and did the exact opposit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o was Cyrus the Great? Why was he so importa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Cyrus the great was a ruler, he ruled over the Ancient World, he is of great importanc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Marji’s father do every day that makes her mother so nervou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e takes pictures of the protests and what happe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is this activity strictly forbidde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It reveals the truth of what the government does to protesters, and so for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Ironically, what happens when a second dead man is carried out on a stretcher during a demonstra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e actually died of cancer, and his widow explains this, but they chant onward anyway calling him a hero</w:t>
      </w:r>
    </w:p>
    <w:p>
      <w:pPr>
        <w:pStyle w:val="Normal"/>
        <w:widowControl w:val="false"/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happens next that surprises Marji and amuses her fami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o the widow’s actions show about the Persian people?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18:00Z</dcterms:created>
  <dc:creator>Michael Farrell</dc:creator>
  <dc:description/>
  <cp:keywords/>
  <dc:language>en-US</dc:language>
  <cp:lastModifiedBy>admin</cp:lastModifiedBy>
  <dcterms:modified xsi:type="dcterms:W3CDTF">2012-02-24T15:18:00Z</dcterms:modified>
  <cp:revision>2</cp:revision>
  <dc:subject/>
  <dc:title/>
</cp:coreProperties>
</file>